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гушское УФАС приглашает на публичные слушания правоприменительной практик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гушское УФАС России приглашает на публичное обсуждение результатов правоприменительной практики за 2    квартал 2019    года в сфере контроля:-антимонопольного законодательства;-законодательства о рекламе;-законодательства в сфере закупок.    Мероприятие состоится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июня 2019    года в 15:00в зале заседаний Ингушского УФАС  России по адресу:РИ,    г.Назрань,ул.Победы,    д.З,кор.С,    2    этаж!</w:t>
        <w:br/>
        <w:t>Свои вопросы и предложения направить вы сможете на официальный сайт ведомства,    а также по телефону:22-87-28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14    07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